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sz w:val="14"/>
          <w:szCs w:val="40"/>
        </w:rPr>
      </w:pPr>
      <w:r>
        <w:rPr>
          <w:rFonts w:cs="Lucida Grande" w:ascii="Lucida Grande" w:hAnsi="Lucida Grande"/>
          <w:sz w:val="14"/>
          <w:szCs w:val="40"/>
        </w:rPr>
        <w:t>COMMUNIQUÉ</w:t>
      </w:r>
    </w:p>
    <w:p>
      <w:pPr>
        <w:pStyle w:val="Normal"/>
        <w:rPr>
          <w:rFonts w:ascii="Lucida Grande" w:hAnsi="Lucida Grande" w:cs="Lucida Grande"/>
          <w:sz w:val="40"/>
          <w:szCs w:val="40"/>
        </w:rPr>
      </w:pPr>
      <w:r>
        <w:rPr>
          <w:rFonts w:cs="Lucida Grande" w:ascii="Lucida Grande" w:hAnsi="Lucida Grande"/>
          <w:sz w:val="40"/>
          <w:szCs w:val="40"/>
        </w:rPr>
      </w:r>
    </w:p>
    <w:p>
      <w:pPr>
        <w:pStyle w:val="Normal"/>
        <w:rPr>
          <w:rFonts w:ascii="Lucida Grande" w:hAnsi="Lucida Grande" w:cs="Lucida Grande"/>
          <w:sz w:val="40"/>
          <w:szCs w:val="40"/>
        </w:rPr>
      </w:pPr>
      <w:r>
        <w:rPr>
          <w:rFonts w:cs="Lucida Grande" w:ascii="Lucida Grande" w:hAnsi="Lucida Grande"/>
          <w:sz w:val="40"/>
          <w:szCs w:val="40"/>
        </w:rPr>
        <w:t>Concert de fDELUXE (The Family) à Pari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Cs w:val="20"/>
          <w:lang w:val="en-GB" w:eastAsia="fr-FR"/>
        </w:rPr>
      </w:pPr>
      <w:r>
        <w:rPr>
          <w:rFonts w:cs="Tahoma" w:ascii="Tahoma" w:hAnsi="Tahoma"/>
          <w:b/>
          <w:szCs w:val="20"/>
          <w:lang w:val="en-GB" w:eastAsia="fr-FR"/>
        </w:rPr>
        <w:t>"Nothing Compares 2 U", ce hit interplanétaire de Sinead O' Connor, composé par Prince vous dit surement quelque chose. Ce que vous ne savez peut-être pas c'est qu'il s'agissait d'une reprise, d'un groupe funk, soul et jazz des années 80 nommé The Family, pour qui le titre avait été spécialement écrit.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ab/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 xml:space="preserve">En 1986 Prince est a l’apogée de sa carrière : Purple Rain est un succès musicale et cinématographique, Kiss est numéro 1, et il commence à conquérir l’Europe avec ses fameux concerts à Paris au Zenith et au New Morning. 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C’est aussi l’époque ou il produit plusieurs artistes dont Sheila E, The Time, et d’autres issus de la scène de Minneapolis. C’est ainsi que le Minneapolis Sound voit le jour.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Parmi tous ces groupes, le plus emblématiques est surement THE FAMILY constitué de :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- Jellybean Johnson de The Time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- Eric Leeds (saxophoniste de Prince sur les tournées, Purple Rain, Sign O The Times, Lovesexy etc...)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- Susannah Melvoin (soeur jumelle de Wendy et petite amie de Prince a l'époque – Wendy et Lisa membres du groupe The Revolution avec Prince)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- et enfin St Paul Peterson, jeune prodige issu d'une famille de musiciens très connue à Minneapolis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L'album est un petit chef d'oeuvre, Prince y compose d'excellents morceaux funk (dont Mutiny qu'il interprète lui-même en concert encore aujourd'hui) , 2 instrumentaux jazzy, et le célèbre Nothing Compares 2 U.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THE FAMILY DEVIENT fDELUXE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Le groupe vient de se reformer (sous le nom fDeluxe). Contre toute attente, les critiques sont excellentes et l’album profite d’une très bonne exposition en magasin. Le groupe joue actuellement à new york, L.A. , San Francisco, Minneapolis etc... Parfois 2 fois le même soir tant la demande aux USA est forte.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 xml:space="preserve">Aujourd’hui ils arrivent en Europe. Fin janvier ils joueront en Belgique, Hollande , Allemagne, Angleterre etc... 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 xml:space="preserve">Ne manquez pas le concert unique parisien qui se tiendra le mercredi 18 janvier au Reservoir à 20h. Venez, et prévenez vos amis, car il ne fait aucun doute que cette soirée fera partie des évènements dont on pourra dire plus tard :  "j'y étais". 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0"/>
          <w:lang w:val="en-GB" w:eastAsia="fr-FR"/>
        </w:rPr>
        <w:t>fDELUXE (The Family) en CONCERT</w:t>
      </w:r>
    </w:p>
    <w:p>
      <w:pPr>
        <w:pStyle w:val="Normal"/>
        <w:rPr>
          <w:rFonts w:ascii="Tahoma" w:hAnsi="Tahoma" w:cs="Tahoma"/>
          <w:b/>
          <w:b/>
          <w:sz w:val="28"/>
          <w:szCs w:val="20"/>
          <w:lang w:val="en-GB" w:eastAsia="fr-FR"/>
        </w:rPr>
      </w:pPr>
      <w:r>
        <w:rPr>
          <w:rFonts w:cs="Tahoma" w:ascii="Tahoma" w:hAnsi="Tahoma"/>
          <w:b/>
          <w:sz w:val="28"/>
          <w:szCs w:val="20"/>
          <w:lang w:val="en-GB" w:eastAsia="fr-FR"/>
        </w:rPr>
        <w:t>Mercredi 18 janvier 2012 au Résevoir - Paris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 w:eastAsia="fr-FR"/>
        </w:rPr>
      </w:pPr>
      <w:r>
        <w:rPr>
          <w:rFonts w:cs="Tahoma" w:ascii="Tahoma" w:hAnsi="Tahoma"/>
          <w:b/>
          <w:sz w:val="20"/>
          <w:szCs w:val="20"/>
          <w:lang w:val="en-GB" w:eastAsia="fr-FR"/>
        </w:rPr>
        <w:t>+ rencontre + NPG « Paisley » Party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 w:eastAsia="fr-FR"/>
        </w:rPr>
      </w:pPr>
      <w:r>
        <w:rPr>
          <w:rFonts w:cs="Tahoma" w:ascii="Tahoma" w:hAnsi="Tahoma"/>
          <w:b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Ouverture des portes : 19h00 - Concert : 20h30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16 rue de la forge Royale - 75011 Paris - Metro : ledru rollin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Prix : 20 euros, sur place le soir même.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Contact : Jean-Michel 01 40 55 92 28 - 06 16 75 30 61 - jms@jmsic.com</w:t>
      </w:r>
    </w:p>
    <w:p>
      <w:pPr>
        <w:pStyle w:val="Normal"/>
        <w:rPr>
          <w:rFonts w:ascii="Tahoma" w:hAnsi="Tahoma" w:cs="Tahoma"/>
          <w:sz w:val="20"/>
          <w:szCs w:val="20"/>
          <w:lang w:val="en-GB" w:eastAsia="fr-FR"/>
        </w:rPr>
      </w:pPr>
      <w:r>
        <w:rPr>
          <w:rFonts w:cs="Tahoma" w:ascii="Tahoma" w:hAnsi="Tahoma"/>
          <w:sz w:val="20"/>
          <w:szCs w:val="20"/>
          <w:lang w:val="en-GB" w:eastAsia="fr-FR"/>
        </w:rPr>
        <w:t>www.schkopi.com</w:t>
      </w:r>
    </w:p>
    <w:sectPr>
      <w:type w:val="nextPage"/>
      <w:pgSz w:w="11906" w:h="16838"/>
      <w:pgMar w:left="1134" w:right="141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39:00Z</dcterms:created>
  <dc:creator>Neil Richards</dc:creator>
  <dc:description/>
  <cp:keywords/>
  <dc:language>en-US</dc:language>
  <cp:lastModifiedBy>JMS</cp:lastModifiedBy>
  <dcterms:modified xsi:type="dcterms:W3CDTF">2012-01-06T09:36:00Z</dcterms:modified>
  <cp:revision>4</cp:revision>
  <dc:subject/>
  <dc:title>Oliver Leiber</dc:title>
</cp:coreProperties>
</file>